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27 апреля 2021 г. </w:t>
        <w:tab/>
        <w:tab/>
        <w:tab/>
        <w:tab/>
        <w:tab/>
        <w:tab/>
        <w:t xml:space="preserve">                                              № 67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сонального состава Молодежной палаты пятого созыва при Совете депутатов городского округа город Чкал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иже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оддержки развития молодежного парламентаризма в городском округе город Чкаловск Нижегородской области, руководствуясь положением о Молодежной палате при Совете депутатов городского округа город Чкаловск Нижегородской области, утвержденным решением Совета   депутатов городского округа город Чкаловск Нижегородской области от 29.03.2017г.№ 17, Совет депутатов городского округа город Чкаловск Нижегород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сональный состав Молодежной палаты </w:t>
      </w:r>
      <w:r>
        <w:rPr>
          <w:rFonts w:cs="Times New Roman" w:ascii="Times New Roman" w:hAnsi="Times New Roman"/>
          <w:bCs/>
          <w:sz w:val="28"/>
          <w:szCs w:val="28"/>
        </w:rPr>
        <w:t>пятого созыва</w:t>
      </w:r>
      <w:r>
        <w:rPr>
          <w:rFonts w:cs="Times New Roman" w:ascii="Times New Roman" w:hAnsi="Times New Roman"/>
          <w:sz w:val="28"/>
          <w:szCs w:val="28"/>
        </w:rPr>
        <w:t xml:space="preserve"> при Совете депутатов городского округа город Чкаловск Нижегород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решение Земского собрания Чкаловского района Нижегородской области от 15.03.2013 № 22 «Об утверждении персонального состава Молодежной палаты при Земском собрании Чкаловского  района  Нижегородской области»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народовать настоящее решение путём размещения его текста в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МБУК «Централизованная библиотечная систем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gorodchkalovsk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    Ф.М. Фарбе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</w:t>
        <w:tab/>
        <w:tab/>
        <w:tab/>
        <w:tab/>
        <w:tab/>
        <w:t xml:space="preserve">                                         А.Г. Кудряш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округа город Чкалов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ижегород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27.04.2021г. № 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ональный 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й палаты пятого созыва (2021 – 2026 г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Совете депутатов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Чкаловск Нижегородской област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имов Алексей Владимирови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кина Мария Александров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орохов Николай Александрович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лгов Кирилл Александрови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Ёлкина Юлия Владимиров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лякина Анна Александров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ирикова Екатерина Владимиров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дратьев Артём Сергееви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 Константинов Сергей Александрови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агунова Ольга Владимиров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Ланцов Дмитрий Леонидови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Лебедева Анна Валентиновн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Ляпустина Евгения Александр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алинина Алёна Владимиров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отова Мария Андреев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Мотов Александр Сергееви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Мухин Сергей Николаевич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овикова Елена Павлов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озаева Евгения Алексеев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идягин Антон Викторови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шаков Дмитрий Николаеви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шакова Анастасия Сергеев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Чибиряев Даниил Вадимович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4. Шарова Оксана Валерьевна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5. Шебунина Анастасия Павловна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eastAsia="Times New Roman" w:cs="Times New Roman"/>
      <w:spacing w:val="5"/>
      <w:sz w:val="25"/>
      <w:szCs w:val="25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00:00Z</dcterms:created>
  <dc:creator>Брик Ольга</dc:creator>
  <dc:description/>
  <cp:keywords/>
  <dc:language>en-US</dc:language>
  <cp:lastModifiedBy>Ольга</cp:lastModifiedBy>
  <cp:lastPrinted>2021-04-28T14:33:00Z</cp:lastPrinted>
  <dcterms:modified xsi:type="dcterms:W3CDTF">2021-04-29T06:30:00Z</dcterms:modified>
  <cp:revision>33</cp:revision>
  <dc:subject/>
  <dc:title/>
</cp:coreProperties>
</file>